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color w:val="000000"/>
        </w:rPr>
        <w:t>Приложение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6237" w:leader="none"/>
          <w:tab w:val="left" w:pos="6379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bookmarkStart w:id="0" w:name="_Hlk69451616"/>
      <w:bookmarkStart w:id="1" w:name="_Hlk69451675"/>
      <w:r>
        <w:rPr>
          <w:color w:val="000000"/>
        </w:rPr>
        <w:t xml:space="preserve"> </w:t>
      </w:r>
      <w:r>
        <w:rPr>
          <w:color w:val="000000"/>
        </w:rPr>
        <w:t>решением Совета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49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униципального образования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бинский район</w:t>
      </w:r>
      <w:bookmarkEnd w:id="1"/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  <w:u w:val="single"/>
        </w:rPr>
      </w:pPr>
      <w:bookmarkEnd w:id="0"/>
      <w:r>
        <w:rPr>
          <w:color w:val="000000"/>
        </w:rPr>
        <w:t xml:space="preserve">       </w:t>
      </w:r>
      <w:r>
        <w:rPr>
          <w:color w:val="000000"/>
        </w:rPr>
        <w:t>от __________№ _______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носимые в Правила землепользования и застройки Светлогорского сельского поселения Абинского района, утвержденные решением Совета Светлогорского сельского поселения Абинского района от 31 июля 2014 г.                № 365-с «Об утверждении Правил землепользования и застройки Светлогорского сель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1.</w:t>
      </w:r>
      <w:r>
        <w:rPr>
          <w:rFonts w:eastAsia="Calibri"/>
          <w:color w:val="000000"/>
          <w:lang w:eastAsia="en-US"/>
        </w:rPr>
        <w:t xml:space="preserve"> В част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Порядок применения правил землепользования и застройки и внесения изменений в указанные правила» Правил землепользования и застройки Светлогорского сельского поселения Абинского района (далее – Правила):</w:t>
      </w:r>
    </w:p>
    <w:p>
      <w:pPr>
        <w:pStyle w:val="Normal"/>
        <w:ind w:firstLine="709"/>
        <w:rPr/>
      </w:pPr>
      <w:r>
        <w:rPr>
          <w:color w:val="000000"/>
        </w:rPr>
        <w:t>1) статью 2 «Основания введения, назначение и состав Правил» дополнить пунктом 6.3 следующего содержан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6.3. На карте градостроительного зонирования отображаются территории, в границах которых предусматриваются требования к архитектурно-градостроительному облику объектов капитального строительства. Границы таких территорий могут не совпадать с границами территориальных зон и могут отображаться на отдельной карте.»;</w:t>
      </w:r>
    </w:p>
    <w:p>
      <w:pPr>
        <w:pStyle w:val="Normal"/>
        <w:ind w:firstLine="709"/>
        <w:rPr/>
      </w:pPr>
      <w:r>
        <w:rPr>
          <w:color w:val="000000"/>
        </w:rPr>
        <w:t>2) статью 2 «Основания введения, назначение и состав Правил» дополнить пунктом 7.2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 xml:space="preserve">«7.2. </w:t>
      </w:r>
      <w:hyperlink r:id="rId2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3) </w:t>
      </w:r>
      <w:r>
        <w:rPr>
          <w:rFonts w:eastAsia="Calibri"/>
          <w:color w:val="000000"/>
          <w:lang w:eastAsia="en-US"/>
        </w:rPr>
        <w:t>статью 24 «</w:t>
      </w:r>
      <w:r>
        <w:rPr>
          <w:color w:val="000000"/>
        </w:rPr>
        <w:t>Согласование архитектурно-градостроительного облика»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«Статья 24. </w:t>
      </w:r>
      <w:r>
        <w:rPr>
          <w:rFonts w:eastAsia="Calibri"/>
          <w:b/>
          <w:color w:val="000000"/>
        </w:rPr>
        <w:t xml:space="preserve">Архитектурно-градостроительный облик 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1. 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предусмотренных частью 5.3 статьи 30 Градостроительного кодекса Российской Федерации, за исключением случаев, предусмотренных частью 2 настоящей стать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2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5) иных объектов, определенных Правительством Российской Федерации, нормативными правовыми актами органов государственной власти субъектов Российской Федера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а) гидротехнически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в) подземны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 и водных объект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к) объектов использования атомной энерги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л) опасных производственных объектов, определяемых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3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</w:rPr>
        <w:t xml:space="preserve">4. </w:t>
      </w:r>
      <w:r>
        <w:rPr>
          <w:color w:val="000000"/>
          <w:shd w:fill="FFFFFF" w:val="clear"/>
        </w:rPr>
        <w:t>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  <w:r>
        <w:rPr>
          <w:rFonts w:eastAsia="Calibri"/>
          <w:color w:val="000000"/>
          <w:shd w:fill="FFFFFF" w:val="clear"/>
        </w:rPr>
        <w:t xml:space="preserve">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5. Порядок согласования архитектурно-градостроительного облика объекта капитального строительства устанавливае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4) главу 5. «Подготовка документации по планировке территории» дополнить статьей 24.1 «Требования к архитектурно- градостроительному облику объекта капитального строительства»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color w:val="000000"/>
        </w:rPr>
        <w:t xml:space="preserve">«Статья 24.1. </w:t>
      </w:r>
      <w:r>
        <w:rPr>
          <w:b/>
          <w:bCs/>
          <w:color w:val="000000"/>
        </w:rPr>
        <w:t>Требования к архитектурно-градостроительному облику 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 w:before="90" w:after="90"/>
        <w:ind w:firstLine="6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>
          <w:color w:val="000000"/>
        </w:rPr>
        <w:t>1. Настоящий документ определяет требования к архитектурно-градостроительному облику объекта капитального строительства, которые устанавливаются в градостроительном регламенте в границах территорий, предусмотренных частью 5.3 статьи 30 Градостроительного кодекса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2. Требования к архитектурно-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, указанных в градостроительном регламенте, требований технических регламентов, нормативов градостроительного проектирования и правил благоустройства территор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>
          <w:color w:val="000000"/>
        </w:rPr>
        <w:t>3. В градостроительном регламенте, кроме предусмотренных частью 6.2 статьи 30 Градостроительного кодекса Российской Федерации требований к объемно-пространственным и архитектурно-стилистическим характеристикам объекта капитального строительства, могут быть установлены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цветовым решениям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отделочным и (или) строительным материалам, определяющие архитектурный облик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размещению технического и инженерного оборудования на фасадах и кровлях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подсветке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4. Требования к объемно-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, определяющих их размер, форму, функциональное назначение и местоположение в границах земельного участк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5. Требования к архитектурно-стилистическим характеристикам объектов капитального строительства устанавливаются путем перечисления характеристик элементов фасадов, а также элементов иных наружных частей объектов капитального строительства и их характеристи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6. 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7. Требования к отделочным и (или) строительным материалам объектов капитального строительства устанавливаются путем перечисления материалов для отделки фасадов и приемов улучшения декоративных качеств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8. 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(в том числе вентиляции и кондиционирования воздуха, газоснабжения, освещения, связи, видеонаблюдения) и приемов улучшения декоративных качеств фасадов объектов капитального строительства при размещении такого оборудова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9. 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, а также оттенков такого освещения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Требования для всех видов разрешенного использования к архитектурным решениям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851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ЖИЛ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с содержанием домашнего скота и птицы</w:t>
            </w: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 xml:space="preserve"> (Ж-1Б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widowControl w:val="false"/>
              <w:suppressAutoHyphens w:val="true"/>
              <w:overflowPunct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>
          <w:trHeight w:val="14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Вывески не должны закрывать архитектурные и декоративные элементы фасадов здания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запрещается размещение рекламных и информационных конструкций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шетчатые уличные ограждения, ворота, малые архитектурные форм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Зона застройки малоэтажными жилыми домами (Ж-МЗ)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астельные оттен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>
          <w:trHeight w:val="3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left="-51"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однородный</w:t>
            </w:r>
          </w:p>
        </w:tc>
      </w:tr>
      <w:tr>
        <w:trPr>
          <w:trHeight w:val="3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>
          <w:trHeight w:val="17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азмер и расположение рекламных и информационных конструкций не регламентируется</w:t>
            </w:r>
          </w:p>
        </w:tc>
      </w:tr>
      <w:tr>
        <w:trPr>
          <w:trHeight w:val="14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для озеленения территории используется газон, точечная и рядовая высадка деревьев в соответствии с паспортом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ОБЩЕСТВЕННО-ДЕЛОВ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/>
              </w:rPr>
              <w:t>Центральная зона делового, общественного и коммерческого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/>
              </w:rPr>
              <w:t>назначения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(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Цветовое решение</w:t>
            </w: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ентральная зона делового, общественного и коммерческого</w:t>
            </w:r>
          </w:p>
          <w:p>
            <w:pPr>
              <w:pStyle w:val="Normal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азначения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делового, общественного и коммерческого назначения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местного значения (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объектов здравоохранения (Т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;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сновным помещением входной группы является вестибюль, который для обеспечения удобных транспортно-коммуникационных связей и обслуживающих функций может быть выполнен в виде атриум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хаотичная высадка деревье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объектов образования и научных комплексов (Т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она объектов религиозного назначения (ТОД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ПРОИЗВОДСТВЕНН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>Зона предприятий, производств и объектов II</w:t>
            </w: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 xml:space="preserve"> класса опасности СЗЗ-300 м (П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>Зона предприятий, производств и объектов I</w:t>
            </w: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 xml:space="preserve"> класса опасности СЗЗ-100 м (П-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 xml:space="preserve"> класса опасности СЗЗ-50 м (П-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>
          <w:trHeight w:val="3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ЗОНЫ ИНЖЕНЕРНОЙ И ТРАНСПОРТНОЙ ИНФРАСТРУКТУРЫ</w:t>
            </w:r>
          </w:p>
        </w:tc>
      </w:tr>
      <w:tr>
        <w:trPr>
          <w:trHeight w:val="2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инженерной инфраструктуры (ИТ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, сдержанный дизайн, деликатно встраивающий объекты в городской кон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Запрещено размещение рекламных стенд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транспортной инфраструктуры (ИТ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, сдержанный дизайн, деликатно встраивающий объекты в городской кон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Запрещено размещение рекламных стенд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right="-143" w:firstLine="709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color w:val="000000"/>
        </w:rPr>
        <w:t>.»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2. </w:t>
      </w:r>
      <w:r>
        <w:rPr>
          <w:rFonts w:eastAsia="Calibri"/>
          <w:color w:val="000000"/>
          <w:lang w:eastAsia="en-US"/>
        </w:rPr>
        <w:t xml:space="preserve">Статью 38 «Карта(ы) градостроительного зонирования территории Светлогорского сельского поселения Абинского района, карта(ы) зон с особыми условиями использования территории (совмещено на одной карте)» части </w:t>
      </w:r>
      <w:r>
        <w:rPr>
          <w:rFonts w:eastAsia="Calibri"/>
          <w:color w:val="000000"/>
          <w:lang w:val="en-US" w:eastAsia="en-US"/>
        </w:rPr>
        <w:t>II</w:t>
      </w:r>
      <w:r>
        <w:rPr>
          <w:rFonts w:eastAsia="Calibri"/>
          <w:color w:val="000000"/>
          <w:lang w:eastAsia="en-US"/>
        </w:rPr>
        <w:t xml:space="preserve"> «Карта(ы) градостроительного зонирования, карта(ы) зон с особыми условиями использования территории (совмещено на одной карте» </w:t>
      </w:r>
      <w:r>
        <w:rPr>
          <w:color w:val="000000"/>
        </w:rPr>
        <w:t>Правил изложить                            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«Статья 38. Карта(ы) градостроительного зонирования территории Светлогорского сельского поселения Абинского района, карта(ы) зон                      с особыми условиями использования территории                                            (совмещено на одной карте)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>Карта градостроительного зонирования Светлогорского сельского поселения разработана в установленных границах Светлогорского сельского поселения Абинского района в системе координат МСК-23. В состав данной статьи входит карта градостроительного зонирования территории Светлогорского сельского поселения Абинского района, карта зон с особыми условиями использования территории (совмещено на одной карте). М 1:10000</w:t>
      </w:r>
      <w:r>
        <w:rPr>
          <w:rFonts w:eastAsia="SimSun;宋体"/>
          <w:bCs/>
          <w:color w:val="000000"/>
          <w:sz w:val="27"/>
          <w:szCs w:val="27"/>
          <w:lang w:eastAsia="zh-CN"/>
        </w:rPr>
        <w:t>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3. </w:t>
      </w:r>
      <w:r>
        <w:rPr>
          <w:rFonts w:eastAsia="SimSun;宋体"/>
          <w:color w:val="000000"/>
          <w:lang w:eastAsia="zh-CN"/>
        </w:rPr>
        <w:t xml:space="preserve">В </w:t>
      </w:r>
      <w:r>
        <w:rPr>
          <w:color w:val="000000"/>
        </w:rPr>
        <w:t xml:space="preserve">статье 41 «Градостроительные регламенты в отношении земельных участков и объектов капитального строительства, расположенных в пределах жил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: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color w:val="000000"/>
        </w:rPr>
        <w:t>1) в части «Ж-1Б Зона застройки индивидуальными жилыми домами с содержанием домашнего скота и птицы» 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</w:t>
      </w:r>
      <w:r>
        <w:rPr>
          <w:color w:val="000000"/>
          <w:sz w:val="27"/>
          <w:szCs w:val="27"/>
        </w:rPr>
        <w:t xml:space="preserve">39, 40, 41, 51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2) в части «Ж-МЗ. Зона застройки малоэтажными жилыми домами»         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</w:t>
      </w:r>
      <w:r>
        <w:rPr>
          <w:color w:val="000000"/>
          <w:sz w:val="27"/>
          <w:szCs w:val="27"/>
        </w:rPr>
        <w:t xml:space="preserve">39, 40, 41, 51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4. В </w:t>
      </w:r>
      <w:r>
        <w:rPr>
          <w:color w:val="000000"/>
        </w:rPr>
        <w:t xml:space="preserve">статье 42 «Градостроительные регламенты в отношении земельных участков и объектов капитального строительства, расположенных в пределах общественно-делов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:</w:t>
      </w:r>
    </w:p>
    <w:p>
      <w:pPr>
        <w:pStyle w:val="Normal"/>
        <w:ind w:firstLine="709"/>
        <w:rPr/>
      </w:pPr>
      <w:r>
        <w:rPr>
          <w:color w:val="000000"/>
        </w:rPr>
        <w:t>1) в части «</w:t>
      </w:r>
      <w:r>
        <w:rPr>
          <w:rFonts w:eastAsia="SimSun;宋体"/>
          <w:color w:val="000000"/>
          <w:lang w:eastAsia="zh-CN"/>
        </w:rPr>
        <w:t xml:space="preserve">ОД-1. Центральная зона делового, общественного и коммерческого назначения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0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                                       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color w:val="000000"/>
        </w:rPr>
        <w:t xml:space="preserve">2) в части «ОД-2. </w:t>
      </w:r>
      <w:r>
        <w:rPr>
          <w:rFonts w:eastAsia="SimSun;宋体"/>
          <w:color w:val="000000"/>
          <w:lang w:eastAsia="zh-CN"/>
        </w:rPr>
        <w:t xml:space="preserve">Зона делового, общественного и коммерческого назначения местного значения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                                         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3) в части «ТОД-1. Зона объектов здравоохранения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               статей </w:t>
      </w:r>
      <w:r>
        <w:rPr>
          <w:color w:val="000000"/>
          <w:sz w:val="27"/>
          <w:szCs w:val="27"/>
        </w:rPr>
        <w:t xml:space="preserve">39, 40, 43, 51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                         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4) в части «ТОД-2. Зона объектов образования и научных комплексов» слова «Размещение зданий, строений и сооружений возможно при соблюдении требований статей 37, 38, 39, 41, 52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5) в части «ТОД-3. Зона объектов религиозного назначения и мемориальных комплексов» слова «Размещение зданий, строений и сооружений возможно при соблюдении требований статей 37, 38, 39, 41, 51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статей 24, 24.1, 36, 37, 38, 39, 40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>5. В статье 43 «Градостроительные регламенты в отношении земельных участков и объектов капитального строительства, расположенных в пределах производственных зон» части III «Градостроительные регламенты» Правил: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) в части «П-3. Зона предприятий, производств и объектов II</w:t>
      </w:r>
      <w:r>
        <w:rPr>
          <w:rFonts w:eastAsia="SimSun;宋体"/>
          <w:color w:val="000000"/>
          <w:lang w:val="en-US" w:eastAsia="zh-CN"/>
        </w:rPr>
        <w:t>I</w:t>
      </w:r>
      <w:r>
        <w:rPr>
          <w:rFonts w:eastAsia="SimSun;宋体"/>
          <w:color w:val="000000"/>
          <w:lang w:eastAsia="zh-CN"/>
        </w:rPr>
        <w:t xml:space="preserve"> класса опасности СЗЗ-300 м»</w:t>
      </w:r>
      <w:r>
        <w:rPr>
          <w:color w:val="000000"/>
        </w:rPr>
        <w:t xml:space="preserve"> </w:t>
      </w:r>
      <w:r>
        <w:rPr>
          <w:rFonts w:eastAsia="SimSun;宋体"/>
          <w:color w:val="000000"/>
          <w:lang w:eastAsia="zh-CN"/>
        </w:rPr>
        <w:t>слова «Размещение зданий, строений и сооружений возможно при соблюдении требований статей 37, 38, 39, 42, 51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           статей 24, 24.1, 36, 37, 38, 39, 40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>2) в части «П-4. Зона предприятий, производств и объектов I</w:t>
      </w:r>
      <w:r>
        <w:rPr>
          <w:rFonts w:eastAsia="SimSun;宋体"/>
          <w:color w:val="000000"/>
          <w:lang w:val="en-US" w:eastAsia="zh-CN"/>
        </w:rPr>
        <w:t>V</w:t>
      </w:r>
      <w:r>
        <w:rPr>
          <w:rFonts w:eastAsia="SimSun;宋体"/>
          <w:color w:val="000000"/>
          <w:lang w:eastAsia="zh-CN"/>
        </w:rPr>
        <w:t xml:space="preserve"> класса опасности СЗЗ-100 м» слова «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          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3) в части «П-5. Зона предприятий, производств и объектов V класса опасности СЗЗ-50 м» слова «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           статей 24, 24.1, 36, 37, 38, 39, 40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color w:val="000000"/>
        </w:rPr>
        <w:t>6. В статье 44 «Градостроительные регламенты в отношении земельных участков и объектов капитального строительства, расположенных в пределах зон инженерной и транспортной инфраструктуры» части III «Градостроительные регламенты» Правил: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color w:val="000000"/>
        </w:rPr>
        <w:t xml:space="preserve">1) </w:t>
      </w:r>
      <w:r>
        <w:rPr>
          <w:rFonts w:eastAsia="SimSun;宋体"/>
          <w:color w:val="000000"/>
          <w:lang w:eastAsia="zh-CN"/>
        </w:rPr>
        <w:t>в части «ИТ-1. Зона инженерной инфраструктуры» слова «Размещение зданий, строений и сооружений возможно при соблюдении требований статей 31, 32, 33, 34, 35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>2) в части «ИТ-2. Зона транспортной инфраструктуры» слова «Размещение зданий, строений и сооружений возможно при соблюдении требований статей 31, 32, 33, 34, 35 настоящих Правил» в соответствующих падежах    заменить    словами    «Размещение  зданий,  строений  и  сооружений</w:t>
      </w:r>
    </w:p>
    <w:p>
      <w:pPr>
        <w:pStyle w:val="Normal"/>
        <w:ind w:hanging="0"/>
        <w:rPr>
          <w:color w:val="000000"/>
        </w:rPr>
      </w:pPr>
      <w:r>
        <w:rPr>
          <w:rFonts w:eastAsia="SimSun;宋体"/>
          <w:color w:val="000000"/>
          <w:lang w:eastAsia="zh-CN"/>
        </w:rPr>
        <w:t>возможно при соблюдении требований статей 24, 24.1, 36, 37, 38, 39, 40 настоящих Правил» в соответствующих падежах.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главный архитектор                                                                              А.В. Сапрунов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992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48360&amp;dst=100012&amp;field=134&amp;date=09.08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3-08-21T14:26:00Z</cp:lastPrinted>
  <dcterms:modified xsi:type="dcterms:W3CDTF">2023-08-22T06:26:00Z</dcterms:modified>
  <cp:revision>111</cp:revision>
  <dc:subject/>
  <dc:title/>
</cp:coreProperties>
</file>